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6728003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5354071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0306427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